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Text Registration Information -----------------------1.3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require registration, nor cripple nor add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is version of the program, but if you find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use and continue to use it, a donation of $1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keep track of you, it would help if you c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nd send it alo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 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Save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number optional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servic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-  8086/88 __  286 __  386 __  486 __  Pentium +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mHz) -  &lt; 12 ___   12 to 16 ___   20 to 33 ___   &gt; 33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  -  Monochrome ___    CGA ___    EGA ___   (S)V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ed? ___   If so, size of hard disk in MB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view enough large files that the 32,766 line lim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?  Yes ___   N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found value in InHalf ___, UNIX2DOS ___ or ASC2TXT ___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  Len A. Phi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6 Gary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neville, LA   7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Text is provided as is, without any type of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or otherwise.  The author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 subject to any claims arising out of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(or lack of 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It is intended only for the uses as describ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Text v1.30 is Copyright (c) 1994 by Len Philpot, 356 Gar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, Pineville, Louisiana  71360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